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3886200</wp:posOffset>
            </wp:positionV>
            <wp:extent cx="914400" cy="90360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886200</wp:posOffset>
            </wp:positionV>
            <wp:extent cx="1028700" cy="7378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72200</wp:posOffset>
            </wp:positionH>
            <wp:positionV relativeFrom="paragraph">
              <wp:posOffset>3923030</wp:posOffset>
            </wp:positionV>
            <wp:extent cx="914400" cy="7632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342900</wp:posOffset>
            </wp:positionV>
            <wp:extent cx="1143000" cy="955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914400" cy="59626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00800</wp:posOffset>
            </wp:positionH>
            <wp:positionV relativeFrom="paragraph">
              <wp:posOffset>457200</wp:posOffset>
            </wp:positionV>
            <wp:extent cx="863600" cy="838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Six Thinking Hat Book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33375</wp:posOffset>
                </wp:positionV>
                <wp:extent cx="3105150" cy="3448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Whit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Fact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was the title?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o was the author?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o was the illustrator?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ere was the story set?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o were the main charact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71.5pt;mso-wrap-distance-left:9.05pt;mso-wrap-distance-right:9.05pt;mso-wrap-distance-top:0pt;mso-wrap-distance-bottom:0pt;margin-top:2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White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Facts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was the title? 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o was the author? 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o was the illustrator? 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ere was the story set? 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o were the main charact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2675</wp:posOffset>
                </wp:positionH>
                <wp:positionV relativeFrom="paragraph">
                  <wp:posOffset>333375</wp:posOffset>
                </wp:positionV>
                <wp:extent cx="3105150" cy="3448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Green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ew Idea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ke up a new ending for the stor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71.5pt;mso-wrap-distance-left:9.05pt;mso-wrap-distance-right:9.05pt;mso-wrap-distance-top:0pt;mso-wrap-distance-bottom:0pt;margin-top:2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Green H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ew Idea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ke up a new ending for the story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333375</wp:posOffset>
                </wp:positionV>
                <wp:extent cx="3105150" cy="3448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Yellow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good bit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did you like about the stor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71.5pt;mso-wrap-distance-left:9.05pt;mso-wrap-distance-right:9.05pt;mso-wrap-distance-top:0pt;mso-wrap-distance-bottom:0pt;margin-top:26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Yellow H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good bit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did you like about the stor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762375</wp:posOffset>
                </wp:positionV>
                <wp:extent cx="3105150" cy="3448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Black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weaknesse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did you not like about the stor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71.5pt;mso-wrap-distance-left:9.05pt;mso-wrap-distance-right:9.05pt;mso-wrap-distance-top:0pt;mso-wrap-distance-bottom:0pt;margin-top:29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Black H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weaknesse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did you not like about the story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2675</wp:posOffset>
                </wp:positionH>
                <wp:positionV relativeFrom="paragraph">
                  <wp:posOffset>3762375</wp:posOffset>
                </wp:positionV>
                <wp:extent cx="3105150" cy="34480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Blu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inking about thinking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have the hats helped you think about the book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71.5pt;mso-wrap-distance-left:9.05pt;mso-wrap-distance-right:9.05pt;mso-wrap-distance-top:0pt;mso-wrap-distance-bottom:0pt;margin-top:29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Blue H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inking about thinking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have the hats helped you think about the book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3762375</wp:posOffset>
                </wp:positionV>
                <wp:extent cx="3105150" cy="3448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ed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eeling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did the story make you feel? 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71.5pt;mso-wrap-distance-left:9.05pt;mso-wrap-distance-right:9.05pt;mso-wrap-distance-top:0pt;mso-wrap-distance-bottom:0pt;margin-top:296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Red H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eeling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did the story make you feel? Wh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2:44:00Z</dcterms:created>
  <dc:creator>Driver</dc:creator>
  <dc:description/>
  <dc:language>en-US</dc:language>
  <cp:lastModifiedBy>Driver</cp:lastModifiedBy>
  <cp:lastPrinted>2004-02-20T16:21:00Z</cp:lastPrinted>
  <dcterms:modified xsi:type="dcterms:W3CDTF">2004-02-20T03:21:00Z</dcterms:modified>
  <cp:revision>2</cp:revision>
  <dc:subject/>
  <dc:title>Six Thinking Hat Book Review</dc:title>
</cp:coreProperties>
</file>